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491648298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273785605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